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4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la Campania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V - Via Ponte della Maddalena, 55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80142</w:t>
        <w:tab/>
        <w:t xml:space="preserve">  Napoli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 xml:space="preserve">Conferimento nuovi incarichi ai dirigenti scolastici vincitori del Concorso ordinario di cui al DDG 13/07/2011. Decorrenza 01/09/2023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enerale di merito del corso concorso citato in oggetto, al posto n.__________ con punti________,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rasmette l’elenco con l’indicazione delle Regioni per le quali dichiara la propria disponibilità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’immissione nei ruoli della dirigenza scolastic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/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/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Regioni per le quali si esprime preferenza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092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GIONE</w:t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Do</w:t>
      </w:r>
      <w:r>
        <w:rPr/>
        <w:t>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2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131435</wp:posOffset>
              </wp:positionV>
              <wp:extent cx="57086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25.95pt;mso-wrap-distance-left:9.05pt;mso-wrap-distance-right:9.05pt;mso-wrap-distance-top:0pt;mso-wrap-distance-bottom:0pt;margin-top:404.0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i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46:00Z</dcterms:created>
  <dc:creator>Annabella Attanasio</dc:creator>
  <dc:description/>
  <cp:keywords/>
  <dc:language>en-US</dc:language>
  <cp:lastModifiedBy>Attanasio Annabella</cp:lastModifiedBy>
  <dcterms:modified xsi:type="dcterms:W3CDTF">2023-08-04T11:51:00Z</dcterms:modified>
  <cp:revision>5</cp:revision>
  <dc:subject/>
  <dc:title/>
</cp:coreProperties>
</file>